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д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и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зиј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ајишни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ј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нт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зм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јтез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мер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оњ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ени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иј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3121495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0690786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4343861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0150928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1:00Z</dcterms:modified>
  <cp:revision>24</cp:revision>
  <dc:subject/>
  <dc:title>На основу члана 3</dc:title>
</cp:coreProperties>
</file>